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</w:t>
      </w:r>
      <w:r>
        <w:rPr>
          <w:rFonts w:cs="Calibri" w:ascii="Calibri" w:hAnsi="Calibri"/>
          <w:bCs/>
          <w:szCs w:val="24"/>
        </w:rPr>
        <w:t>Załącznik nr 6 do SWZ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kaz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dpowiedzialnych za kierowanie robotami budowlanym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Nazwa postępowania: </w:t>
      </w: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1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02"/>
        <w:gridCol w:w="3491"/>
        <w:gridCol w:w="3538"/>
        <w:gridCol w:w="2213"/>
        <w:gridCol w:w="243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i nazwisk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dzaj posiadanych uprawnień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kres wykonywanych czynnośc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świadczenie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*</w:t>
      </w:r>
      <w:r>
        <w:rPr>
          <w:rFonts w:cs="Calibri" w:ascii="Calibri" w:hAnsi="Calibri"/>
          <w:sz w:val="20"/>
        </w:rPr>
        <w:t>osoba wskazana jako kierownik budowy (z uprawnieniami w specjalności drogowej), wykaże że kierowała robotami przy budowie lub przebudowie co najmniej dwóch dróg co najmniej o konstrukcji z nawierzchnia z kruszywa łamanego. Należy wykazać rodzaj roboty (nazwę) i miejsce jej realiz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_________________________, dnia ___________ 2021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  (podpis)</w:t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Tomasz Wójcik</cp:lastModifiedBy>
  <cp:lastPrinted>2013-07-10T09:39:00Z</cp:lastPrinted>
  <dcterms:modified xsi:type="dcterms:W3CDTF">2021-08-26T11:57:00Z</dcterms:modified>
  <cp:revision>65</cp:revision>
  <dc:subject/>
  <dc:title>Załącznik nr …… do oferty</dc:title>
</cp:coreProperties>
</file>