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Parczew</w:t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Aleja Kasztanowa 29, 21-230Sosnowic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dnia 29 stycznia 2004 r. 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  <w:r>
        <w:rPr>
          <w:rFonts w:cs="Calibri" w:ascii="Calibri" w:hAnsi="Calibri"/>
          <w:b/>
          <w:bCs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31.12.2021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1059721162"/>
      <w:bookmarkStart w:id="1" w:name="__Fieldmark__0_1059721162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1059721162"/>
      <w:bookmarkStart w:id="3" w:name="__Fieldmark__1_1059721162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1059721162"/>
      <w:bookmarkStart w:id="5" w:name="__Fieldmark__2_1059721162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Tomasz Wójcik</cp:lastModifiedBy>
  <cp:lastPrinted>2013-01-17T07:53:00Z</cp:lastPrinted>
  <dcterms:modified xsi:type="dcterms:W3CDTF">2021-09-07T07:53:00Z</dcterms:modified>
  <cp:revision>212</cp:revision>
  <dc:subject/>
  <dc:title>§ 32</dc:title>
</cp:coreProperties>
</file>